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667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1329/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3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38/22 и</w:t>
      </w:r>
      <w:r>
        <w:rPr>
          <w:rFonts w:cs="Arial" w:ascii="Arial" w:hAnsi="Arial"/>
          <w:sz w:val="22"/>
          <w:szCs w:val="22"/>
          <w:lang w:val="sr-Latn-RS"/>
        </w:rPr>
        <w:t xml:space="preserve">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бр</w:t>
      </w:r>
      <w:r>
        <w:rPr>
          <w:rFonts w:cs="Arial" w:ascii="Arial" w:hAnsi="Arial"/>
          <w:sz w:val="22"/>
          <w:szCs w:val="22"/>
          <w:lang w:val="sr-Latn-RS"/>
        </w:rPr>
        <w:t>oj 2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    30. 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обрава се пренос апропријације у текућу буџетску резерву и преусмеравање из текуће буџетске резерве, у износу од 4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180</w:t>
      </w:r>
      <w:r>
        <w:rPr>
          <w:rFonts w:cs="Arial" w:ascii="Arial" w:hAnsi="Arial"/>
          <w:bCs/>
          <w:sz w:val="22"/>
          <w:szCs w:val="22"/>
          <w:lang w:val="sr-Latn-RS"/>
        </w:rPr>
        <w:t>.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, за обезбеђивањe додатних средстава за учешће Града Крагујевца на пројекту за извођење радова на санацији и партерном уређењу старе Скупштине у Крагујевц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sr-RS"/>
        </w:rPr>
        <w:t>0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3 (1501) – Локални економски развој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Унапређење привредног и инвестиционог амбијент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62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Развој заједниц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1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23 – Услуге по уговор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8 – Градска управа за развој и инвестиције (77943), програм 13 (1201) – Развој културе и информисања, програмска активност 0001 – Функционисање локалних установа културе, функција 620 – Развој заједнице, апропријација број 415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511 – Зграде и грађевински објекти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RS"/>
        </w:rPr>
        <w:t>138/22 и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, број 1287/24-</w:t>
      </w:r>
      <w:r>
        <w:rPr>
          <w:rFonts w:cs="Arial" w:ascii="Arial" w:hAnsi="Arial"/>
          <w:sz w:val="22"/>
          <w:szCs w:val="22"/>
        </w:rPr>
        <w:t>XXIV</w:t>
      </w:r>
      <w:r>
        <w:rPr>
          <w:rFonts w:cs="Arial" w:ascii="Arial" w:hAnsi="Arial"/>
          <w:sz w:val="22"/>
          <w:szCs w:val="22"/>
          <w:lang w:val="ru-RU"/>
        </w:rPr>
        <w:t>-0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2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године за обезбеђивање додатних средстава за учешће Града Крагујевца на пројекту за извођење радова на санацији и партерном уређењу старе Скупштине у Крагујевц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left="5040" w:firstLine="720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27:00Z</dcterms:created>
  <dc:creator>Slavica SDJ. Djindjic</dc:creator>
  <dc:description/>
  <cp:keywords/>
  <dc:language>en-US</dc:language>
  <cp:lastModifiedBy>hhhggrreeww</cp:lastModifiedBy>
  <cp:lastPrinted>2023-08-30T15:12:00Z</cp:lastPrinted>
  <dcterms:modified xsi:type="dcterms:W3CDTF">2024-05-30T12:38:00Z</dcterms:modified>
  <cp:revision>16</cp:revision>
  <dc:subject/>
  <dc:title/>
</cp:coreProperties>
</file>